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right="0" w:hanging="0"/>
        <w:jc w:val="center"/>
        <w:rPr/>
      </w:pPr>
      <w:r>
        <w:rPr/>
        <w:t>ANNEXURE TO STATEMENT No. 15</w:t>
      </w:r>
    </w:p>
    <w:tbl>
      <w:tblPr>
        <w:tblW w:w="15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86"/>
        <w:gridCol w:w="1872"/>
        <w:gridCol w:w="2069"/>
        <w:gridCol w:w="1530"/>
        <w:gridCol w:w="1584"/>
        <w:gridCol w:w="1656"/>
        <w:gridCol w:w="15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bookmarkStart w:id="0" w:name="_Hlk178681445"/>
            <w:bookmarkEnd w:id="0"/>
            <w:r>
              <w:rPr>
                <w:b/>
                <w:sz w:val="18"/>
                <w:szCs w:val="18"/>
              </w:rPr>
              <w:t>Scheme Number</w:t>
              <w:br/>
              <w:t>As per</w:t>
              <w:br/>
              <w:t>Budget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chemes for which grants are released by </w:t>
              <w:br/>
              <w:t>Government of Ind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released for all the Schemes as per PFMS Portal</w:t>
              <w:br/>
              <w:t>(includes assistance for Capital Expenditure also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booked under Major Head 1601-06-101(01) “Central Assistance for State Plan expenditure”</w:t>
              <w:br/>
              <w:t>as per RBI Clearance Memos/ Sanction Orders</w:t>
              <w:br/>
              <w:t>(includes assistance for Capital Expenditure also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18"/>
                <w:szCs w:val="18"/>
              </w:rPr>
              <w:t>Expenditure incurred on these schemes out of Central Assistance (includes Capital Expenditure also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penditure incurred on these schemes out of State Fund (includes Capital Expenditure also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cit/ Exces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otal Expenditure including </w:t>
              <w:br/>
              <w:t>State Fund and Central Assistance (includes Capital Expenditure also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0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rFonts w:eastAsia="Calibri"/>
              </w:rPr>
              <w:t>Rashtriya Krishi Vikas Yojana (RKVY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8,097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97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5,788.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7,275.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7,691.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3,064.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0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</w:rPr>
            </w:pPr>
            <w:r>
              <w:rPr>
                <w:rFonts w:eastAsia="Calibri"/>
              </w:rPr>
              <w:t>Nirmal Bharat Abhiyan (NBA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9,748.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48.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4,551.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9,489.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5,196.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4,041.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0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</w:rPr>
            </w:pPr>
            <w:r>
              <w:rPr>
                <w:rFonts w:eastAsia="Calibri"/>
              </w:rPr>
              <w:t>National Health Mission (NH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2,94,442.5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4,359.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,90,238.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85,875.5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5,879.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,76,114.4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0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</w:rPr>
            </w:pPr>
            <w:r>
              <w:rPr>
                <w:rFonts w:eastAsia="Calibri"/>
              </w:rPr>
              <w:t>Integrated Watershed Management Programme (IWMP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7,433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433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7,433.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,955.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.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2,388.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1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</w:rPr>
            </w:pPr>
            <w:r>
              <w:rPr>
                <w:rFonts w:eastAsia="Calibri"/>
              </w:rPr>
              <w:t>Mahatma Gandhi National Rural Employment Guarantee Scheme (MGNREG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2,19,390.30</w:t>
              <w:br/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9,390.30</w:t>
            </w:r>
            <w:r>
              <w:rPr/>
              <w:br/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51,835.27</w:t>
              <w:br/>
              <w:b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5,033.33</w:t>
              <w:br/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67,555.03</w:t>
              <w:br/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96,868.60</w:t>
              <w:br/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1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</w:rPr>
            </w:pPr>
            <w:r>
              <w:rPr>
                <w:rFonts w:eastAsia="Calibri"/>
              </w:rPr>
              <w:t xml:space="preserve">National Social Assistance Programme (NSAP)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30,520.44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520.44</w:t>
            </w:r>
            <w:r>
              <w:rPr/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9,979.77</w:t>
              <w:b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..</w:t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9,459.33</w:t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9,979.77</w:t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1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</w:rPr>
            </w:pPr>
            <w:r>
              <w:rPr>
                <w:rFonts w:eastAsia="Calibri"/>
              </w:rPr>
              <w:t>Pradhanmantri Gram Sadak Yojana (PMGSY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40,478.63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478.63</w:t>
            </w:r>
            <w:r>
              <w:rPr/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7,190.63</w:t>
              <w:b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8,127.09</w:t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13,288.00</w:t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5,317.72</w:t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1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</w:rPr>
              <w:t>National Rural Livelihood Mission (NRL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29,170.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17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7,408.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5,429.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8,238.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62,838.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1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</w:rPr>
            </w:pPr>
            <w:r>
              <w:rPr>
                <w:rFonts w:eastAsia="Calibri"/>
              </w:rPr>
              <w:t>Mid-Day Meal (MD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31,727.9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727.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66,690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9,211.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4,962.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15,901.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1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</w:rPr>
            </w:pPr>
            <w:r>
              <w:rPr>
                <w:rFonts w:eastAsia="Calibri"/>
              </w:rPr>
              <w:t>Integrated Child Development Services (ICD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,09,196.47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9,196.47</w:t>
            </w:r>
            <w:r>
              <w:rPr/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92,696.47</w:t>
              <w:b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48,117.11</w:t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16,500.00</w:t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,40,813.58</w:t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2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</w:rPr>
            </w:pPr>
            <w:r>
              <w:rPr>
                <w:rFonts w:eastAsia="Calibri"/>
              </w:rPr>
              <w:t>National Food Security Miss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0,595.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595.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8,812.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5,313.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1,782.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4,126.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 xml:space="preserve">National Horticulture Mission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,872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72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872.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248.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0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,120.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Calibri"/>
              </w:rPr>
              <w:t>National Oil Seed and Oil Palm Miss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,788.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88.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871.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247.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83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,119.46</w:t>
            </w:r>
          </w:p>
        </w:tc>
      </w:tr>
    </w:tbl>
    <w:p>
      <w:pPr>
        <w:pStyle w:val="Heading2"/>
        <w:ind w:right="0" w:hanging="0"/>
        <w:jc w:val="center"/>
        <w:rPr/>
      </w:pPr>
      <w:r>
        <w:rPr/>
        <w:t>ANNEXURE TO STATEMENT No. 15 (</w:t>
      </w:r>
      <w:r>
        <w:rPr>
          <w:i/>
          <w:iCs/>
        </w:rPr>
        <w:t>Contd.</w:t>
      </w:r>
      <w:r>
        <w:rPr/>
        <w:t>)</w:t>
      </w:r>
    </w:p>
    <w:tbl>
      <w:tblPr>
        <w:tblW w:w="15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86"/>
        <w:gridCol w:w="1872"/>
        <w:gridCol w:w="2069"/>
        <w:gridCol w:w="1530"/>
        <w:gridCol w:w="1584"/>
        <w:gridCol w:w="1656"/>
        <w:gridCol w:w="15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eme Number</w:t>
              <w:br/>
              <w:t>As per</w:t>
              <w:br/>
              <w:t>Budget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chemes for which grants are released by </w:t>
              <w:br/>
              <w:t>Government of Ind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released for all the Schemes as per PFMS Portal</w:t>
              <w:br/>
              <w:t>(includes assistance for Capital Expenditure also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booked under Major Head 1601-06-101(01) “Central Assistance for State Plan expenditure”</w:t>
              <w:br/>
              <w:t>as per RBI Clearance Memos/ Sanction Orders</w:t>
              <w:br/>
              <w:t>(includes assistance for Capital Expenditure also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penditure incurred on these schemes out of Central Assistance (includes Capital Expenditure also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penditure incurred on these schemes out of State Fund (includes Capital Expenditure also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cit/ Exces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otal Expenditure including </w:t>
              <w:br/>
              <w:t>State Fund and Central Assistance (includes Capital Expenditure also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ational Mission on Agriculture Extension and Technolog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,783.41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,783.41</w:t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,397.25</w:t>
              <w:b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795.90</w:t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613.84</w:t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,193.15</w:t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ational Livestock Health and Disease Control Programm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635.11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635.11</w:t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37.69</w:t>
              <w:b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58.47</w:t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397.42</w:t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96.16</w:t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National Livestock Management Programm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95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95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49.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63.8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54.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513.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servation of Natural Resources and Ecosystem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575.73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575.73</w:t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575.73</w:t>
              <w:b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3.82</w:t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..</w:t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609.55</w:t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roject Tig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932.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932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947.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5,812.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5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6,759.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Human Resource in Health and Medical Educa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..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5,000.00</w:t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54,091.13</w:t>
              <w:b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9,872.78</w:t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9,091.13</w:t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83,963.91</w:t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ational Mission on Aayush including Mission on Medicinal Plan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3,731.51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3,731.51</w:t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,731.51</w:t>
              <w:b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94.77</w:t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..</w:t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,126.28</w:t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Calibri"/>
              </w:rPr>
              <w:t>National Urban Livelihood Miss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88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,5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425.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950.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75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,375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Support for Educational Development including Teachers Training and Adult Educa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9,020.79</w:t>
              <w:br/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9,020.79</w:t>
              <w:br/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6,722.54</w:t>
              <w:br/>
              <w:b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1,148.36</w:t>
              <w:br/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2,298.25</w:t>
              <w:br/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7,870.90</w:t>
              <w:br/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Rashtriya Uchhtar Shiksha Abhiy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988.9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988.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988.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698.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0.6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686.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Skill Development Miss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750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75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750.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.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.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750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rFonts w:eastAsia="Calibri"/>
                <w:spacing w:val="-2"/>
              </w:rPr>
              <w:t>Development of Infrastructure Facilities for Judiciary including Gram Nyayalaya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8,041.00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8,041.00</w:t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6,031.00</w:t>
              <w:b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,020.41</w:t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2,010.00</w:t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0,051.41</w:t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  <w:spacing w:val="-2"/>
              </w:rPr>
            </w:pPr>
            <w:r>
              <w:rPr>
                <w:rFonts w:eastAsia="Calibri"/>
              </w:rPr>
              <w:t>Scheme for Development of Scheduled Cast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4,255.34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4,255.34</w:t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,633.24</w:t>
              <w:b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,109.67</w:t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1,622.10</w:t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5,742.91</w:t>
              <w:br/>
            </w:r>
          </w:p>
        </w:tc>
      </w:tr>
    </w:tbl>
    <w:p>
      <w:pPr>
        <w:pStyle w:val="Heading2"/>
        <w:ind w:right="0" w:hanging="0"/>
        <w:jc w:val="center"/>
        <w:rPr/>
      </w:pPr>
      <w:r>
        <w:rPr/>
        <w:t>ANNEXURE TO STATEMENT No. 15 (</w:t>
      </w:r>
      <w:r>
        <w:rPr>
          <w:i/>
          <w:iCs/>
        </w:rPr>
        <w:t>Contd.</w:t>
      </w:r>
      <w:r>
        <w:rPr/>
        <w:t>)</w:t>
      </w:r>
    </w:p>
    <w:tbl>
      <w:tblPr>
        <w:tblW w:w="15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64"/>
        <w:gridCol w:w="22"/>
        <w:gridCol w:w="1872"/>
        <w:gridCol w:w="2069"/>
        <w:gridCol w:w="1530"/>
        <w:gridCol w:w="1575"/>
        <w:gridCol w:w="9"/>
        <w:gridCol w:w="1656"/>
        <w:gridCol w:w="15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eme Number</w:t>
              <w:br/>
              <w:t>As per</w:t>
              <w:br/>
              <w:t>Budget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eastAsia="Calibri"/>
              </w:rPr>
            </w:pPr>
            <w:r>
              <w:rPr>
                <w:b/>
                <w:sz w:val="18"/>
                <w:szCs w:val="18"/>
              </w:rPr>
              <w:t xml:space="preserve">Schemes for which grants are released by </w:t>
              <w:br/>
              <w:t>Government of Ind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released for all the Schemes as per PFMS Portal</w:t>
              <w:br/>
              <w:t>(includes assistance for Capital Expenditure also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Amount booked under Major Head 1601-06-101(01) “Central Assistance for State Plan expenditure”</w:t>
              <w:br/>
              <w:t>as per RBI Clearance Memos/ Sanction Orders</w:t>
              <w:br/>
              <w:t>(includes assistance for Capital Expenditure also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penditure incurred on these schemes out of Central Assistance (includes Capital Expenditure also)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Expenditure incurred on these schemes out of State Fund (includes Capital Expenditure also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cit/ Exces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otal Expenditure including </w:t>
              <w:br/>
              <w:t>State Fund and Central Assistance (includes Capital Expenditure also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2.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/>
              <w:t>Scheme for Development of Other Backward Classes and De-notified Nomadic and Semi-nomadic Trib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..</w:t>
              <w:br/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..</w:t>
              <w:br/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6,110.34</w:t>
              <w:br/>
              <w:b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,341.45</w:t>
              <w:br/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6,110.34</w:t>
              <w:br/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8,451.79</w:t>
              <w:br/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9.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Calibri"/>
              </w:rPr>
              <w:t xml:space="preserve">Umbrella Scheme for Education of ST Students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22,093.50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22,093.50</w:t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9,335.06</w:t>
              <w:b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,483.37</w:t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12,758.44</w:t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2,818.43</w:t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0.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ational Mission for Empowerment of Women including Indira Gandhi Matratva Sahyog Yojana (IGMSY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2,113.83</w:t>
              <w:br/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2,113.83</w:t>
              <w:br/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540.00</w:t>
              <w:br/>
              <w:b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,117.01</w:t>
              <w:br/>
              <w:b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573.83</w:t>
              <w:br/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,657.01</w:t>
              <w:br/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1.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Integrated Child Protection Scheme (ICP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4,283.8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4,283.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5,656.8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,216.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372.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8,873.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4.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/>
              <w:t>National Food Processing Miss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,698.3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,698.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698.3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151.8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.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,850.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6.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Other Schem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.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.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9.53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.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9.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9.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7.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radhanmantri Krishi Sinchai Yoja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8,826.7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8,826.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2,170.19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2,187.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,343.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64,358.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9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radhanmantri Awas Yojana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68,592.9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68,592.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1,446.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90.9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37,146.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1,537.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0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Smart Cities Yojana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4,700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4,7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9,80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.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4,900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9,800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Atal Mission for Rejuvenation and Urban Transformation (AMRUT Yojana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28,323.04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28,323.04</w:t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4,932.43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9,084.40</w:t>
              <w:b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3,390.61</w:t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4,016.83</w:t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 xml:space="preserve">Pradhanmantri Awas Yojana (Gramin)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6,757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6,757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55,016.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6,677.8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8,259.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91,694.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6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Rashtriya Gram Swaraj Yojana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2,172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2,172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,048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365.0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124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,413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7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Ujjwala Yojana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17.0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17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17.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78.0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.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95.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8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roject Elephant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36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36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4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6.0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12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0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8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Integrated Education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3,20,289.4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3,20,289.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3,01,444.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8,65,401.5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18,844.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1,66,846.18</w:t>
            </w:r>
          </w:p>
        </w:tc>
      </w:tr>
    </w:tbl>
    <w:p>
      <w:pPr>
        <w:pStyle w:val="Heading2"/>
        <w:ind w:right="0" w:hanging="0"/>
        <w:jc w:val="center"/>
        <w:rPr/>
      </w:pPr>
      <w:r>
        <w:rPr/>
        <w:t>ANNEXURE TO STATEMENT No. 15 (</w:t>
      </w:r>
      <w:r>
        <w:rPr>
          <w:i/>
          <w:iCs/>
        </w:rPr>
        <w:t>Concld.</w:t>
      </w:r>
      <w:r>
        <w:rPr/>
        <w:t>)</w:t>
      </w:r>
    </w:p>
    <w:tbl>
      <w:tblPr>
        <w:tblW w:w="15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64"/>
        <w:gridCol w:w="1894"/>
        <w:gridCol w:w="2069"/>
        <w:gridCol w:w="1530"/>
        <w:gridCol w:w="1575"/>
        <w:gridCol w:w="1665"/>
        <w:gridCol w:w="15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eme Number</w:t>
              <w:br/>
              <w:t>As per</w:t>
              <w:br/>
              <w:t>Budget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chemes for which grants are released by </w:t>
              <w:br/>
              <w:t>Government of Indi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Amount released for all the Schemes as per PFMS Portal</w:t>
              <w:br/>
              <w:t>(includes assistance for Capital Expenditure also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booked under Major Head 1601-06-101(01) “Central Assistance for State Plan expenditure”</w:t>
              <w:br/>
              <w:t>as per RBI Clearance Memos/ Sanction Orders</w:t>
              <w:br/>
              <w:t>(includes assistance for Capital Expenditure also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penditure incurred on these schemes out of Central Assistance (includes Capital Expenditure also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Expenditure incurred on these schemes out of State Fund (includes Capital Expenditure also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cit/ Exces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Total Expenditure including </w:t>
              <w:br/>
              <w:t>State Fund and Central Assistance (includes Capital Expenditure also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8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Computerisation of Primary Agriculture Credit Societie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4,329.86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4,329.86</w:t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5,797.86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,314.17</w:t>
              <w:b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468.00</w:t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8,112.03</w:t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86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rime Minister School for Rising Indi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2,459.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2,459.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,459.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,639.4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.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4,098.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87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Mission Shakti Sambal (BBBP) One Stop Centre/ Nari Adalat/ Mahila Police Volunteer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4,300.08</w:t>
              <w:br/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14,300.08</w:t>
              <w:br/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,062.22</w:t>
              <w:br/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9,400.31</w:t>
              <w:br/>
              <w:b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12,237.86</w:t>
              <w:br/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1,462.53</w:t>
              <w:br/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90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radhan Mantri Janjati Aadivasi Nyay Mahaabhiya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..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/>
            </w:pPr>
            <w:r>
              <w:rPr/>
              <w:t>332.64</w:t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12.00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8.00</w:t>
              <w:b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(-) 320.64</w:t>
              <w:b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/>
            </w:pPr>
            <w:r>
              <w:rPr/>
              <w:t>20.00</w:t>
              <w:b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ota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6,462.5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53,211.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38,962.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51,056.05</w:t>
            </w:r>
            <w:r>
              <w:rPr>
                <w:b/>
                <w:bCs/>
                <w:sz w:val="16"/>
                <w:szCs w:val="16"/>
              </w:rPr>
              <w:t>@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-) 14,249.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90,018.52</w:t>
            </w:r>
          </w:p>
        </w:tc>
      </w:tr>
    </w:tbl>
    <w:p>
      <w:pPr>
        <w:pStyle w:val="Normal"/>
        <w:tabs>
          <w:tab w:val="right" w:pos="576" w:leader="none"/>
          <w:tab w:val="left" w:pos="720" w:leader="none"/>
        </w:tabs>
        <w:spacing w:before="120" w:after="120"/>
        <w:ind w:left="720" w:hanging="720"/>
        <w:rPr/>
      </w:pPr>
      <w:r>
        <w:rPr>
          <w:bCs/>
        </w:rPr>
        <w:tab/>
        <w:t>@</w:t>
        <w:tab/>
        <w:t>Differs from rounding off of absolute figure by (-) 0.01 lakh.</w:t>
      </w:r>
    </w:p>
    <w:p>
      <w:pPr>
        <w:pStyle w:val="Normal"/>
        <w:tabs>
          <w:tab w:val="right" w:pos="576" w:leader="none"/>
          <w:tab w:val="left" w:pos="720" w:leader="none"/>
        </w:tabs>
        <w:spacing w:before="120" w:after="120"/>
        <w:ind w:left="720" w:hanging="720"/>
        <w:jc w:val="both"/>
        <w:rPr/>
      </w:pPr>
      <w:r>
        <w:rPr>
          <w:color w:val="FFFFFF"/>
          <w:sz w:val="24"/>
          <w:szCs w:val="24"/>
        </w:rPr>
        <w:tab/>
        <w:t>*</w:t>
        <w:tab/>
      </w:r>
      <w:r>
        <w:rPr>
          <w:color w:val="FFFFFF"/>
        </w:rPr>
        <w:t>Funding ratio of Central and State shown against the Schemes in Parentheses are as per Plan Budget Link Document (PBLD) 2,017-18 received from the State Government. The funding ratios are not shown where different types of ratios are being shown in PBLD under State Schemes covered under an Umbrella Scheme.</w:t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right="389" w:hanging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389" w:hanging="0"/>
      <w:jc w:val="right"/>
      <w:outlineLvl w:val="1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bottom w:val="single" w:sz="4" w:space="1" w:color="000000"/>
      </w:pBdr>
      <w:tabs>
        <w:tab w:val="left" w:pos="720" w:leader="none"/>
        <w:tab w:val="center" w:pos="4050" w:leader="none"/>
        <w:tab w:val="center" w:pos="7560" w:leader="none"/>
        <w:tab w:val="right" w:pos="9792" w:leader="none"/>
      </w:tabs>
      <w:spacing w:before="0" w:after="120"/>
      <w:ind w:right="389" w:hanging="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 w:bidi="ar-SA"/>
    </w:rPr>
  </w:style>
  <w:style w:type="character" w:styleId="BodyText3Char">
    <w:name w:val="Body Text 3 Char"/>
    <w:qFormat/>
    <w:rPr>
      <w:b/>
      <w:lang w:val="en-GB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624" w:leader="none"/>
      </w:tabs>
      <w:spacing w:lineRule="exact" w:line="240" w:before="0" w:after="120"/>
      <w:jc w:val="center"/>
    </w:pPr>
    <w:rPr>
      <w:rFonts w:ascii="CG Times" w:hAnsi="CG Times" w:cs="CG Times"/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480" w:leader="none"/>
        <w:tab w:val="right" w:pos="4824" w:leader="none"/>
        <w:tab w:val="left" w:pos="5256" w:leader="none"/>
        <w:tab w:val="right" w:pos="6552" w:leader="none"/>
        <w:tab w:val="left" w:pos="6624" w:leader="none"/>
        <w:tab w:val="right" w:pos="7904" w:leader="none"/>
        <w:tab w:val="right" w:pos="9260" w:leader="none"/>
        <w:tab w:val="right" w:pos="10710" w:leader="none"/>
        <w:tab w:val="right" w:pos="12096" w:leader="none"/>
      </w:tabs>
      <w:spacing w:before="0" w:after="120"/>
    </w:pPr>
    <w:rPr>
      <w:rFonts w:ascii="CG Times" w:hAnsi="CG Times" w:cs="CG 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exact" w:line="200"/>
      <w:jc w:val="both"/>
    </w:pPr>
    <w:rPr>
      <w:rFonts w:ascii="CG Times" w:hAnsi="CG Times" w:cs="CG Times"/>
    </w:rPr>
  </w:style>
  <w:style w:type="paragraph" w:styleId="Subtitle">
    <w:name w:val="Subtitle"/>
    <w:basedOn w:val="Normal"/>
    <w:next w:val="TextBody"/>
    <w:qFormat/>
    <w:pPr>
      <w:spacing w:lineRule="exact" w:line="240" w:before="0" w:after="120"/>
      <w:jc w:val="center"/>
    </w:pPr>
    <w:rPr>
      <w:rFonts w:ascii="CG Times" w:hAnsi="CG Times" w:cs="CG Times"/>
      <w:b/>
      <w:bCs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right" w:pos="576" w:leader="none"/>
        <w:tab w:val="left" w:pos="720" w:leader="none"/>
        <w:tab w:val="right" w:pos="4032" w:leader="none"/>
        <w:tab w:val="left" w:pos="4176" w:leader="none"/>
        <w:tab w:val="right" w:pos="5472" w:leader="none"/>
        <w:tab w:val="right" w:pos="6912" w:leader="none"/>
        <w:tab w:val="right" w:pos="8352" w:leader="none"/>
        <w:tab w:val="right" w:pos="9792" w:leader="none"/>
      </w:tabs>
      <w:spacing w:before="0" w:after="120"/>
      <w:ind w:left="720" w:right="389" w:hanging="720"/>
      <w:jc w:val="both"/>
    </w:pPr>
    <w:rPr/>
  </w:style>
  <w:style w:type="paragraph" w:styleId="BodyText3">
    <w:name w:val="Body Text 3"/>
    <w:basedOn w:val="Normal"/>
    <w:qFormat/>
    <w:pPr>
      <w:pBdr>
        <w:bottom w:val="single" w:sz="4" w:space="1" w:color="000000"/>
      </w:pBdr>
      <w:tabs>
        <w:tab w:val="left" w:pos="720" w:leader="none"/>
        <w:tab w:val="center" w:pos="5040" w:leader="none"/>
        <w:tab w:val="center" w:pos="6624" w:leader="none"/>
        <w:tab w:val="center" w:pos="8208" w:leader="none"/>
        <w:tab w:val="center" w:pos="9504" w:leader="none"/>
      </w:tabs>
      <w:spacing w:before="0" w:after="120"/>
      <w:ind w:right="389" w:hanging="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08:20:00Z</dcterms:created>
  <dc:creator>Guest</dc:creator>
  <dc:description/>
  <cp:keywords/>
  <dc:language>en-US</dc:language>
  <cp:lastModifiedBy>State Accounts Rajasthan ID 20</cp:lastModifiedBy>
  <cp:lastPrinted>2024-10-01T13:28:00Z</cp:lastPrinted>
  <dcterms:modified xsi:type="dcterms:W3CDTF">2024-10-14T11:06:00Z</dcterms:modified>
  <cp:revision>242</cp:revision>
  <dc:subject/>
  <dc:title>STATEMENT No. 12 - DETAILED ACCOUNTS OF EXPENDITURE BY MINOR HEADS</dc:title>
</cp:coreProperties>
</file>